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" w:leader="none"/>
        </w:tabs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left="180"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7.02.2023г.   № 171</w:t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Барабинск</w:t>
      </w:r>
    </w:p>
    <w:p>
      <w:pPr>
        <w:pStyle w:val="Normal"/>
        <w:spacing w:lineRule="exact" w:line="322" w:before="0" w:after="540"/>
        <w:ind w:right="4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 внесении изменений в Постановление администрации Барабинского района Новосибирской области от 28.12.2021г. № 1601 «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целях приведения Типового положения о закупке товаров, работ, услуг отдельными видами юридических лиц, утвержденного Постановлением администрации Барабинского района Новосибирской области от 28.12.2021г. № 1601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(далее - Типовое положение), в соответствие с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 18.07.2011 N 223-ФЗ "О закупках товаров, работ, услуг отдельными видами юридических лиц" (далее - Федеральный закон N 223-ФЗ),  эффективного использования денежных средств, развития добросовестной конкуренции, обеспечения гласности и прозрачности закупок товаров, работ, услуг, в соответствии с частью 2.1 статьи 2 Федерального закона от 18.07.2011 N 223-ФЗ "О закупках товаров, работ, услуг отдельными видами юридических лиц,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pacing w:lineRule="exact" w:line="322" w:before="0" w:after="0"/>
        <w:ind w:left="40" w:hanging="0"/>
        <w:rPr/>
      </w:pPr>
      <w:r>
        <w:rPr>
          <w:rFonts w:cs="Times New Roman;Times New Roman" w:ascii="Times New Roman;Times New Roman" w:hAnsi="Times New Roman;Times New Roman"/>
          <w:sz w:val="27"/>
          <w:szCs w:val="27"/>
          <w:lang w:val="en-US"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1.Внести изменения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иповое положение о закупке товаров, работ, услуг отдельными видами юридических лиц (далее – Типовое положение о закупке)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 его в новой редак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Определить, что для муниципальных бюджетных учреждений и муниципальных унитарных предприятий Барабинского района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Рекомендовать хозяйственным обществам, в уставном капитале которых доля участия Барабинского района превышает пятьдесят процентов, руководствоваться Типовым положением о закупке при внесении изменений в положение о закупке либо утверждении нового положения о закуп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Контроль за исполнением данного постановления возложить на Первого заместителя Главы администрации Барабинского района Новосибирской области С.И. Капорикова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Барабин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        И.В. Кутеп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Трайзе </w:t>
      </w:r>
    </w:p>
    <w:p>
      <w:pPr>
        <w:pStyle w:val="Style1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22982</w:t>
      </w:r>
    </w:p>
    <w:sectPr>
      <w:type w:val="nextPage"/>
      <w:pgSz w:w="11906" w:h="16838"/>
      <w:pgMar w:left="1260" w:right="92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;Times New Roman" w:hAnsi="Times New Roman;Times New Roman" w:eastAsia="Calibri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1874&amp;date=16.09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13:00Z</dcterms:created>
  <dc:creator>admin</dc:creator>
  <dc:description/>
  <cp:keywords/>
  <dc:language>en-US</dc:language>
  <cp:lastModifiedBy>admin</cp:lastModifiedBy>
  <cp:lastPrinted>2022-09-20T09:05:00Z</cp:lastPrinted>
  <dcterms:modified xsi:type="dcterms:W3CDTF">2023-02-27T05:03:00Z</dcterms:modified>
  <cp:revision>17</cp:revision>
  <dc:subject/>
  <dc:title> </dc:title>
</cp:coreProperties>
</file>